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  <w:softHyphen/>
        <w:softHyphen/>
        <w:softHyphen/>
        <w:softHyphen/>
        <w:softHyphen/>
        <w:softHyphen/>
        <w:t>КАГАЛЬНИЦКОГО СЕЛЬСКОГО ПОСЕЛЕНИЯ АЗОВ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16"/>
          <w:szCs w:val="16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от  «17» </w:t>
      </w:r>
      <w:r>
        <w:rPr>
          <w:b/>
          <w:bCs/>
          <w:color w:val="000000"/>
          <w:sz w:val="28"/>
          <w:szCs w:val="28"/>
          <w:u w:val="single"/>
        </w:rPr>
        <w:t>января</w:t>
      </w:r>
      <w:r>
        <w:rPr>
          <w:b/>
          <w:bCs/>
          <w:color w:val="000000"/>
          <w:sz w:val="28"/>
          <w:szCs w:val="28"/>
        </w:rPr>
        <w:t xml:space="preserve"> 2013 года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№ </w:t>
      </w:r>
      <w:r>
        <w:rPr>
          <w:b/>
          <w:bCs/>
          <w:color w:val="000000"/>
          <w:spacing w:val="-3"/>
          <w:sz w:val="28"/>
          <w:szCs w:val="28"/>
          <w:u w:val="single"/>
        </w:rPr>
        <w:t>24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оснований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признания безнадежными к взысканию недоимки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по местным налогам, задолженности по пеням и 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штрафам по этим налогам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rPr/>
      </w:pPr>
      <w:r>
        <w:rPr>
          <w:sz w:val="28"/>
          <w:szCs w:val="28"/>
        </w:rPr>
        <w:tab/>
        <w:t>В соответствии с частью 3 статьи 59 Налогового кодекса Российской Федерации, статьи 24 Устава муниципального образования «</w:t>
        <w:softHyphen/>
        <w:softHyphen/>
        <w:softHyphen/>
        <w:t xml:space="preserve">Кагальницкое сельское поселение», Собрание депутатов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дополнительные основания признания безнадежными к взысканию недоимки по местным налогам, задолженности по пеням и штрафам по этим налогам, числящейся за отдельными налогоплательщиками, уплата и (или) взыскание которых оказались невозможными в случаях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озвращения исполнительного документа, выданного по исполнительным листам и судебным приказам, в с вязи с невозможностью установить место нахождения должника, место нахождения его имущества или получить сведения о наличии принадлежащих ему денежных средств и иных ценностей, находящихся на счетах и во вкладах или на хранении в банках и иных кредитных организациях, а также если у должника отсутствует имущество и доходы, на которые может быть обращено взыскание, и принятые судебным приставом-исполнителем все допустимые законом меры по отысканию его имущества или доходов оказались безрезультатными, но не менее чем через три года со дня получения исполнительного лист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/>
      </w:pPr>
      <w:r>
        <w:rPr>
          <w:sz w:val="28"/>
          <w:szCs w:val="28"/>
        </w:rPr>
        <w:tab/>
        <w:t>2)недоимки, возникшей по неуплаченным до 01.01.2010 года налогам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/>
      </w:pPr>
      <w:r>
        <w:rPr>
          <w:sz w:val="28"/>
          <w:szCs w:val="28"/>
        </w:rPr>
        <w:tab/>
        <w:t>3)недоимки по отмененным налогам, срок уплаты по которым наступил до 01.01.2010 год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мерти физического лица или объявления его умершим  в порядке, установленном гражданским процессуаль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решение о признании безнадежными к взысканию недоимки  по местным налогам, задолженности по пеням и штрафам по этим налогам, числящейся за отдельными налогоплательщиками, принимается на основании справки налогового органа по месту нахождения организации о суммах недоимки и задолженности по  пеням и штрафам, либо справки налогового органа по месту жительства физического лица о суммах недоимки и задолженности по пеням и штрафам, соответственно по форме, утвержденной Приказом ФНС РФ от 19.08.2010 № ЯК-7-8/393@ «Об утверждении Порядка списания недоимки и задолженности по пеням, штрафам и процентам, признанных безнадежными к взысканию и Перечня  документов, подтверждающих  обстоятельства признания безнадежными к взысканию недоимки, задолженности по пеням, штрафам и процентам», а в случаях, предусмотренных подпунктом 1 пункта 1 настоящего решения и на основании копии постановления судебного пристава-исполнителя о возвращении или прекращении, окончании исполнительного производства.</w:t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лучае принятия решения по дополнительному основанию, предусмотренному подпунктом 4 пункта 1 настоящего решения, помимо указанной выше справки, требуется копия свидетельства о смерти физического лица, а при ее отсутствии сведения, полученные из органов ЗАГС о дате смерти должника, или копия судебного решения об объявлении физического лица умершим.</w:t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умма задолженности со сроком образования больше 12 месяцев, составляющая менее 50 рублей на дату принятия решения о списании.</w:t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sz w:val="28"/>
        </w:rPr>
        <w:t>Признать утратившим силу Решение Собрания депутатов Кагальницкого сельского поселения  от 15.02.2012 г. № 114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underscore"/>
        </w:tabs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Кагальницкого сельского поселения                       О.Е. Ягодка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117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43:00Z</dcterms:created>
  <dc:creator>2</dc:creator>
  <dc:description/>
  <cp:keywords/>
  <dc:language>en-US</dc:language>
  <cp:lastModifiedBy>Irina</cp:lastModifiedBy>
  <cp:lastPrinted>2013-01-18T09:28:00Z</cp:lastPrinted>
  <dcterms:modified xsi:type="dcterms:W3CDTF">2013-02-01T10:38:00Z</dcterms:modified>
  <cp:revision>10</cp:revision>
  <dc:subject/>
  <dc:title>СОБРАНИЕ ДЕПУТАТОВ ¬¬¬¬¬¬_______________ СЕЛЬСКОГО ПОСЕЛЕНИЯ АЗОВСКОГО РАЙОНА</dc:title>
</cp:coreProperties>
</file>